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 Interface Programmers Library v. 1.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1997 by Tika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10/12/1996, 12/12/1996, 06/28/1997, 07/14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To make the GUI Libr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QuickBasic 4.5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/AH /L Q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Run menu, select Ma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"Quick Library File Name" box, type in: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ive an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"Make Library and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found: GUI.LIB, GUI.QLB, GUI140.OBJ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UI140.OBJ if you want, as it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To Use the GUI Libr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placed the GUI.LIB and GUI.QLB in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can find it. Usually its where you'll find QB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start QuickBasic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/ah /l gui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in other command line options too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UST be present. A QBGUI.BAT file is included as wel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QBGUI [other options] to start QB with the GUI libr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at QB.EXE is in your PATH or same directory a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e of the very first things (besides DECLARE and REMark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put in your program is: '$INCLUDE: 'GUI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up all the variables, and the screen mode, etc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library to work. From there, just star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emo, GUIDEMO.BAS that you may look at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OVERVIE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Library is designed to help programmers create GUI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ndows, 3-D buttons and bars, check boxes, radio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is library also has mouse support and works only in the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16-color screen 1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PALETTE, COLORS &amp; SCREEN MO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12, you can use up to 16 colors at a time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o any of 262,144 different colors. The white% and black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s used to declare color 0 for black and color 15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lette of color 0 and/or 15 will cause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drwbtn) to be off color and some things may not have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expected. You do NOT have to have SCREEN 12 in your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defined for you in the GUI.B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REFERENCE GUI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rscr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clear the screen in any color 0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ouse(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"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now lets you use words to set the mouse mod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memb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"    initializ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"    show mouse poin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"    hide mouse pointer (useful when drawing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"     get mouse x, y and butt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0  'Initialize Mouse (REQUIRED to be called once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1  'Show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b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eck to see if mouse is in certain boundaries whe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% &gt; x1 AND mx% &lt; x2 AND my% &gt; y1 AND my% &lt; y2 AND mb%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 what you want here when the mouse is "clicked"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  'Hide the mouse (don't show mous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x%, my% and mb% are global variables declared in GUI.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ext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print ("Text", x, y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nt "Text", x, y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ets you print text on screen according to pix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ext in quotes. X and Y are Pixel locations,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so you can go x up to 640 and Y up to 480. D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haracter of text is 8 pixels by 8 pixels. color i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Pop Up Menus, Frames, Check Boxes,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wbtn (style, color, frame offset, frame color, 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style, color, frame offset, frame color,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     -------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            Outside         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tton/frame       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 y1 is upper left; x2, y2 is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Pus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1 &amp; 2 are for making those push buttons like "OK" or "Canc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1 - pushed 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2 - is a norma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btn 1, 3, 0, 0, 3, 3, 55, 18    'Button is pushed (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2, 3, 0, 0, 75, 3, 121, 18  'Button is not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ame offset and color values are not used fo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Pop-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tyles of framed popup type windows that give a 3-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btn 3, 6, 10, 5, 3, 25, 103, 125     'Frame 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4, 3, 10, 2, 110, 25, 210, 125   'Frame Sty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5, 8, 10, 7, 220, 25, 320, 125   'Frame Sty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6, 11, 10, 10, 340, 25, 440, 125 'Frame Sty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3: Inlaid frame with embosse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4: Embossed frame with inlai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5: Inlaid frame an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6: Embossed frame an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d an offset of 10 in the above 4 exampl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ice frame boarder. You can set this at any size in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7 and 8 create 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btn 7, 4, 0, 0, 3, 135, 18, 150      'Plain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8, 4, 0, 0, 23, 135, 38, 150     'Plain Check Box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the frame valu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use the values a bit differently from the oth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btn style, color, radius, center mark color, x, y, nul,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 9 and 10 provide you with the standard circular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wbtn(9, 9, 8, 0, 50, 143, 0, 0)     '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wbtn(10, 9, 8, 15, 70, 143, 0, 0)   'Radio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mark color is the color of the dot that go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lected radio button. Only the x and y coordinate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x and y parameters are 0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Input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create a box that the user can input text i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MO.BAS program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pInp$ (Prompt$, Length%, x%, y%, bc%, tc%, fc%, ft%, c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np$ Prompt$, Length%, x%, y%, bc%, tc%, fc%, ft%, c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what you'd like to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the maximum amount of characters you will allow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 y1   upper left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color of background of the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input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 input fiel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pUpBox (x%, y%, clrbox%, clrbdr%, clrtext%, TextArray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x%, y%, clrbox%, clrbdr%, clrtext%, TextArray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routine for a quick pop up box with an OK butt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(1) = "This is a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$(2) = "Of the PopUpBox Su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    Upper left corner of the box. The other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utomatically, based on the text you are go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ox  color of the inside of the box (where the text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dr  color of the boarder around the box (uses drwbtn for 3D l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ext color of the text you pu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rray$() is where you pass the array that you have the tex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is MUST be an array! If its only 1 line, then j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(1)="Your Line Here" and pass it to PopUpBox as A$(). ALWAYS p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just parenthesis (). Do NOT put in any subscripts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(2)     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(MaxVal)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        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()      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Maintain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utton$ (x%, y%, t$, bc%, tc%, hl%, cp%, 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$ (x%, y%, t$, bc%, tc%, hl%, cp%, 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   Upper left of button (the rest is automatically 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    The text to place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colo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    color of the letter that will be highlighted (if no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lor as 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position of the letter in the text that is to be highligh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, then just pass a 1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This is 1 if it is NOT pushed and 0 if it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GUIDEMO.BAS code where the following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 Define a couple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you how buttons are defined and used. There i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ystem involved so that you can tell if a button is pu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button$ is a function that returns the button loca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f the mouse clicks on it. The pushbtn function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at button is pushed, and returns a value of 1 if is wa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lue of 0 if not. The GUIDEMO.BAS code show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tleBar (t$, bc%, t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t$, bc%, t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$   The text you want to place i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The color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laces a 3-D Title Bar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enters your text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IN CLO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last revision (1.23, I believe) I said I would stop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 came up with a couple more things, so her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ources and all. Have fun. :) However, due to lack of time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ise any further development. I'm not able to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library. In other words, if you like it,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If you find bugs, try to work around them the best you 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source code. I have done a lot of work on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tting a bit too complicated to continue with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ource code, please let me know so I too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myself. Cut and paste, or use as you like. Just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GAL STUFF" below. Tha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carr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box.com/~t.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LEGAL STUFF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 I RESERVE THE COPY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ALL OF THE ROUTINES I HAVE WRITTEN. OTHER CONTRIBUTOR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THEIR OWN ROUTINES, AND HAVE AGREED TO ALLOW ME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IF YOU USE ANY OF THESE ROUTINES IN YOUR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REDIT THE AUTHOR IN AN ABOUT BOX OR OTHER WAY SO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EE WHO ALSO WROTE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SOURCE CODE IS DISTRIBUTED ON AN "AS IS"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DISCLAIM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(S)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USE OF THIS LIBRARY.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DEPENDING ON YOUR STATE OR LOCATION SO THE ABOVE WARRAN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PPLY TO YOU. IN ANY EVENT, YOU AGREE NOT TO SEEK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UTHOR(S) FOR ANY REASON. IF THIS LIBRARY WILL NO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R YOU FIND IT DISRUPTIVE, THEN SIMPLY DON'T USE 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WILL BE GIVEN BY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A DOES NOT ALLOW FOR THIS TYPE OF DISCLAIMER THEN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BRARY/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LICENSE OF U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usable by anyone who wishes, as long as they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eople in their program code (see credits list) and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finished product (ie. in an "About" menu). 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for Freeware, Shareware, personal or hobb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commercial use. Commercial developers, includ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collection houses, etc. must contact me to mak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CREDI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Library concept, include file, documentation, etc. we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ka Carr. All functions written by Tika Carr except the 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ich was written by Douglas Lusher. This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 and is free for anyone's use (so I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ibra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QuickBasic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